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ие друзья!</w:t>
      </w:r>
    </w:p>
    <w:p>
      <w:pPr>
        <w:pStyle w:val="Normal"/>
        <w:ind w:firstLine="567"/>
        <w:jc w:val="both"/>
        <w:rPr/>
      </w:pPr>
      <w:r>
        <w:rPr>
          <w:i/>
        </w:rPr>
        <w:t>Лыткаринский историко-краеведческий музей просит Вас принять участие в анкетировании. Ваши ответы помогут нам повысить качество работы музея, а также спроектировать новые экспозиции после ремонт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общите, пожалуйста, некоторую информацию о себе (нужный вариант ответа обведите, отметьте любым знаком или впишите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1143000" cy="644525"/>
            <wp:effectExtent l="0" t="0" r="0" b="0"/>
            <wp:wrapTight wrapText="bothSides">
              <wp:wrapPolygon edited="0">
                <wp:start x="-208" y="0"/>
                <wp:lineTo x="-208" y="21217"/>
                <wp:lineTo x="21592" y="21217"/>
                <wp:lineTo x="21592" y="0"/>
                <wp:lineTo x="-208" y="0"/>
              </wp:wrapPolygon>
            </wp:wrapTight>
            <wp:docPr id="1" name="mu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им ты видишь городской музей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ол:</w:t>
      </w:r>
      <w:r>
        <w:rPr/>
        <w:t xml:space="preserve">        Мужской        Женск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Возраст  (</w:t>
      </w:r>
      <w:r>
        <w:rPr/>
        <w:t>лет</w:t>
      </w:r>
      <w:r>
        <w:rPr>
          <w:b/>
        </w:rPr>
        <w:t>):</w:t>
      </w:r>
      <w:r>
        <w:rPr/>
        <w:t xml:space="preserve">     5-10     11-16      17-24     25-35     36-45     46-55      55 и более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 часто Вы посещаете музей?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раз в месяц</w:t>
        <w:tab/>
        <w:tab/>
        <w:t xml:space="preserve">⁪         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раз в квартал</w:t>
        <w:tab/>
        <w:t xml:space="preserve">⁪       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раз в полгода</w:t>
        <w:tab/>
        <w:t xml:space="preserve">⁪      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раз в год</w:t>
        <w:tab/>
        <w:tab/>
        <w:t xml:space="preserve">⁪            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был очень давно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/>
        <w:t>- свой вариант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 Вы предпочитаете посещать музей?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 семьей</w:t>
        <w:tab/>
        <w:tab/>
        <w:t xml:space="preserve">⁪              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 друзьями</w:t>
        <w:tab/>
        <w:tab/>
        <w:t xml:space="preserve">⁪          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 коллегами</w:t>
        <w:tab/>
        <w:tab/>
        <w:t xml:space="preserve">⁪        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 классом</w:t>
        <w:tab/>
        <w:tab/>
        <w:t xml:space="preserve">⁪            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амостоятельно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Чем лично для Вас является музей?</w:t>
      </w:r>
    </w:p>
    <w:p>
      <w:pPr>
        <w:pStyle w:val="Normal"/>
        <w:numPr>
          <w:ilvl w:val="0"/>
          <w:numId w:val="10"/>
        </w:numPr>
        <w:ind w:left="851" w:hanging="284"/>
        <w:rPr/>
      </w:pPr>
      <w:r>
        <w:rPr/>
        <w:t>- источник информации и знаний</w:t>
        <w:tab/>
        <w:t xml:space="preserve">⁪   </w:t>
      </w:r>
    </w:p>
    <w:p>
      <w:pPr>
        <w:pStyle w:val="Normal"/>
        <w:numPr>
          <w:ilvl w:val="0"/>
          <w:numId w:val="10"/>
        </w:numPr>
        <w:ind w:left="851" w:hanging="284"/>
        <w:rPr/>
      </w:pPr>
      <w:r>
        <w:rPr/>
        <w:t>- место отдыха</w:t>
        <w:tab/>
        <w:tab/>
        <w:tab/>
        <w:t xml:space="preserve">⁪                                   </w:t>
      </w:r>
    </w:p>
    <w:p>
      <w:pPr>
        <w:pStyle w:val="Normal"/>
        <w:numPr>
          <w:ilvl w:val="0"/>
          <w:numId w:val="10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уда бы Вы повели своего гостя, чтобы познакомить с городом?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в кафе</w:t>
        <w:tab/>
        <w:tab/>
        <w:t xml:space="preserve">⁪                      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в библиотеку</w:t>
        <w:tab/>
        <w:t xml:space="preserve">⁪          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в музей</w:t>
        <w:tab/>
        <w:tab/>
        <w:t xml:space="preserve">⁪                    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на природу</w:t>
        <w:tab/>
        <w:tab/>
        <w:t xml:space="preserve">⁪              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по улицам города</w:t>
        <w:tab/>
        <w:t xml:space="preserve">⁪   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з каких источников Вы получаете информацию о деятельности музея?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газета</w:t>
        <w:tab/>
        <w:tab/>
        <w:tab/>
        <w:t xml:space="preserve">⁪                             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радио</w:t>
        <w:tab/>
        <w:tab/>
        <w:tab/>
        <w:t xml:space="preserve">⁪                             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интернет</w:t>
        <w:tab/>
        <w:tab/>
        <w:tab/>
        <w:t xml:space="preserve">⁪                        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объявления на улице</w:t>
        <w:tab/>
        <w:t xml:space="preserve">⁪    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от друзей, коллег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свещение каких тем для Вас было бы интересно?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природа края</w:t>
        <w:tab/>
        <w:tab/>
        <w:tab/>
        <w:tab/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древняя история нашей местности (археология, палеонтология)</w:t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история усадьбы Лыткарино и ее владельцев</w:t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история города Лыткарино</w:t>
        <w:tab/>
        <w:tab/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народная культура: быт, костюм, традиции</w:t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Планетарий</w:t>
        <w:tab/>
        <w:tab/>
        <w:tab/>
        <w:tab/>
        <w:tab/>
        <w:tab/>
        <w:tab/>
        <w:t xml:space="preserve">            </w:t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техника и оптика                                                                                      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художественные, творческие и привозные выставки</w:t>
        <w:tab/>
        <w:tab/>
        <w:tab/>
        <w:t>⁪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акой вид получения информации в залах музея для Вас предпочтительнее?</w:t>
      </w:r>
    </w:p>
    <w:p>
      <w:pPr>
        <w:pStyle w:val="Normal"/>
        <w:numPr>
          <w:ilvl w:val="0"/>
          <w:numId w:val="3"/>
        </w:numPr>
        <w:ind w:left="851" w:hanging="284"/>
        <w:rPr/>
      </w:pPr>
      <w:r>
        <w:rPr/>
        <w:t>- самостоятельный осмотр</w:t>
        <w:tab/>
        <w:t xml:space="preserve">            ⁪</w:t>
        <w:tab/>
        <w:tab/>
      </w:r>
    </w:p>
    <w:p>
      <w:pPr>
        <w:pStyle w:val="Normal"/>
        <w:numPr>
          <w:ilvl w:val="0"/>
          <w:numId w:val="3"/>
        </w:numPr>
        <w:ind w:left="851" w:hanging="284"/>
        <w:rPr/>
      </w:pPr>
      <w:r>
        <w:rPr/>
        <w:t>- экскурсионное сопровождение</w:t>
        <w:tab/>
        <w:t>⁪</w:t>
      </w:r>
    </w:p>
    <w:p>
      <w:pPr>
        <w:pStyle w:val="Normal"/>
        <w:numPr>
          <w:ilvl w:val="0"/>
          <w:numId w:val="3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Чем, по Вашему мнению, необходимо дополнить отреставрированные залы музея?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 современной аппаратурой (мультимедиа, сенсорный киоск и т.п.)   ⁪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залом для просмотра старых кинопленок и ретро-фильмов</w:t>
        <w:tab/>
        <w:t xml:space="preserve">            ⁪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зоной отдыха (кофе, чай,)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сувенирным магазином</w:t>
        <w:tab/>
        <w:tab/>
        <w:tab/>
        <w:tab/>
        <w:tab/>
        <w:tab/>
        <w:t xml:space="preserve">            ⁪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детской игровой комнатой                                                                      ⁪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Хотели бы Вы участвовать в деятельности  музея по сохранению истории края? Если да, то как бы Вы могли поучаствовать?</w:t>
        <w:tab/>
        <w:tab/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/>
        <w:t>- передать предмет или документ в музей</w:t>
        <w:tab/>
        <w:tab/>
        <w:t xml:space="preserve">            ⁪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/>
        <w:t>- поделиться воспоминаниями об истории Лыткарино</w:t>
        <w:tab/>
        <w:t>⁪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/>
        <w:t>- помочь материально</w:t>
        <w:tab/>
        <w:tab/>
        <w:tab/>
        <w:tab/>
        <w:tab/>
        <w:t>⁪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/>
        <w:t>- помочь своим трудом</w:t>
        <w:tab/>
        <w:tab/>
        <w:tab/>
        <w:tab/>
        <w:tab/>
        <w:t>⁪</w:t>
      </w:r>
    </w:p>
    <w:p>
      <w:pPr>
        <w:pStyle w:val="Normal"/>
        <w:numPr>
          <w:ilvl w:val="0"/>
          <w:numId w:val="9"/>
        </w:numPr>
        <w:ind w:left="851" w:hanging="284"/>
        <w:rPr/>
      </w:pPr>
      <w:r>
        <w:rPr/>
        <w:t>- свой вариант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аши пожелания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 </w:t>
      </w:r>
      <w:r>
        <w:rPr>
          <w:b/>
        </w:rPr>
        <w:t>Хотели бы вы получать информацию о музейных мероприятиях по электронной  почте? Если да, оставьте свои координаты ___________________</w:t>
      </w:r>
    </w:p>
    <w:p>
      <w:pPr>
        <w:pStyle w:val="Style18"/>
        <w:rPr/>
      </w:pPr>
      <w:r>
        <w:rPr/>
        <w:t>___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всегда рады видеть Вас в Лыткаринском историко-краеведческом музе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адьбе «Лыткарино»)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полненную анкету можно отправить почтой по адресу: 140081, г.Лыткарино,  квартал 7, дом 6, отправить по 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 xml:space="preserve">: </w:t>
      </w:r>
      <w:r>
        <w:rPr>
          <w:i/>
          <w:sz w:val="20"/>
          <w:szCs w:val="20"/>
          <w:lang w:val="en-US"/>
        </w:rPr>
        <w:t>likm</w:t>
      </w:r>
      <w:r>
        <w:rPr>
          <w:i/>
          <w:sz w:val="20"/>
          <w:szCs w:val="20"/>
        </w:rPr>
        <w:t>@</w:t>
      </w:r>
      <w:r>
        <w:rPr>
          <w:i/>
          <w:sz w:val="20"/>
          <w:szCs w:val="20"/>
          <w:lang w:val="en-US"/>
        </w:rPr>
        <w:t>bk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  <w:r>
        <w:rPr>
          <w:i/>
          <w:sz w:val="20"/>
          <w:szCs w:val="20"/>
        </w:rPr>
        <w:t xml:space="preserve"> или принести в музей.</w:t>
      </w:r>
    </w:p>
    <w:p>
      <w:pPr>
        <w:pStyle w:val="Normal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rPr/>
      </w:pPr>
      <w:r>
        <w:rPr>
          <w:i/>
          <w:sz w:val="20"/>
          <w:szCs w:val="20"/>
        </w:rPr>
        <w:t xml:space="preserve">Скачать анкету можно на сайте музея </w:t>
      </w:r>
      <w:r>
        <w:rPr>
          <w:i/>
          <w:sz w:val="20"/>
          <w:szCs w:val="20"/>
          <w:lang w:val="en-US"/>
        </w:rPr>
        <w:t>www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lytkarinomuseum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397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ЛыткаринскийМузей.Р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en-US"/>
      </w:rPr>
      <w:t>www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lytkarinomuseum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42:00Z</dcterms:created>
  <dc:creator>User</dc:creator>
  <dc:description/>
  <dc:language>en-US</dc:language>
  <cp:lastModifiedBy>Ремезов</cp:lastModifiedBy>
  <dcterms:modified xsi:type="dcterms:W3CDTF">2011-01-12T15:42:00Z</dcterms:modified>
  <cp:revision>2</cp:revision>
  <dc:subject/>
  <dc:title/>
</cp:coreProperties>
</file>